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О внесении изменений в постановление Администрации Златоустовского городского округа от 17.06.2013 г. № 219-П                               «Об утверждении муниципальной Программы Златоустовского городского округа  «Социальная защита населения Златоустовского  городского округа»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1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 целях уточнения объемов финансирования муниципальной программы Златоустовского городского округа «Социальная защита населения Златоустовского округа», в соответствии с решением Собрания депутатов Златоустовского городского округа от 22.10.2015 г. № 55-ЗГО «О внесении изменений в Решение Собрания депутатов Златоустовского городского округа на 2015 год и на плановый период 2016 и 2017 годов»,    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zh-CN"/>
        </w:rPr>
        <w:t>Внести в приложение к постановлению Администрации Златоустовского городского округа от 17.06.2013 г. № 219-П «Об утверждении муниципальной программы Златоустовского городского округа «Социальная защита населения Златоустовского городского округа» (в редакции постановления Администрации Златоустовского городского округа                              от 18.09.2015 г. № 359-П) (далее – муниципальная программа)  следующие измен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строку «Объемы бюджетных ассигнований муниципальной программы» Паспорта муниципальной программы изложить в следующей редакции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1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Объемы бюджетных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ассигнован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униципальной программ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7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ъем бюджетных ассигнований                                   по муниципальной програм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37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14 год – 899 472,13 тыс. рубл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37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15 год – 908 444,67 тыс. рубл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37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16 год – 938 019,20 тыс. рубл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37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17 год – 956 554,50 тыс. рубл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37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Итого по муниципальной программе –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 702 490,50 тыс. рубле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957" w:leader="none"/>
        </w:tabs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708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5917"/>
      </w:tblGrid>
      <w:tr>
        <w:trPr>
          <w:trHeight w:val="4810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-37" w:firstLine="708"/>
              <w:jc w:val="both"/>
              <w:rPr>
                <w:rFonts w:ascii="Calibri" w:hAnsi="Calibri" w:cs="Calibri"/>
                <w:sz w:val="28"/>
                <w:szCs w:val="28"/>
                <w:lang w:eastAsia="zh-CN"/>
              </w:rPr>
            </w:pPr>
            <w:r>
              <w:rPr>
                <w:rFonts w:cs="Calibri" w:ascii="Calibri" w:hAnsi="Calibri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ind w:left="-37" w:firstLine="708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ind w:left="-37" w:firstLine="708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ind w:left="-37" w:firstLine="708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ind w:left="-37" w:firstLine="708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ind w:left="-37" w:firstLine="708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ind w:left="-37" w:firstLine="708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ind w:left="-37" w:firstLine="708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ind w:left="-37" w:firstLine="708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ind w:left="-37" w:firstLine="708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ind w:left="-37" w:firstLine="708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ind w:left="-37" w:firstLine="708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ind w:left="-37" w:firstLine="708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ind w:left="-37" w:firstLine="708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 счет средств федерального бюджета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14 год – 172 974,80 тыс. рубл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15 год – 191 922,21 тыс. рубл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16 год – 263 592,30 тыс. рубл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17 год – 273 236,80 тыс. рубл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того: 901 726,11 тыс. рубл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 счет средств областного бюджета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2014 год – 680 910,53 тыс. рубле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15 год – 662 033,16 тыс. рубл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2016 год – 674 426,90 тыс. рубле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17 год – 683 317,70 тыс. рубл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того: 2 700 688,29 тыс. рубл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 счет средств местного бюджета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14 год – 45 586,80 тыс. рубл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15 год – 54 489,30 тыс. рубл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того: 100 076,10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zh-CN"/>
        </w:rPr>
        <w:t xml:space="preserve">раздел </w:t>
      </w:r>
      <w:r>
        <w:rPr>
          <w:sz w:val="28"/>
          <w:szCs w:val="28"/>
          <w:lang w:val="en-US" w:eastAsia="zh-CN"/>
        </w:rPr>
        <w:t>IX</w:t>
      </w:r>
      <w:r>
        <w:rPr>
          <w:sz w:val="28"/>
          <w:szCs w:val="28"/>
          <w:lang w:eastAsia="zh-CN"/>
        </w:rPr>
        <w:t>. «Информация по ресурсному обеспечению» изложить в новой редакции (приложение 1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ложение к муниципальной программе Златоустовского городского округа «Социальная защита населения Златоустовского городского округа» изложить в новой редакции (приложение 2)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 xml:space="preserve">          </w:t>
      </w:r>
      <w:r>
        <w:rPr>
          <w:sz w:val="28"/>
          <w:szCs w:val="28"/>
          <w:lang w:eastAsia="zh-CN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3. Организацию выполнения настоящего постановления возложить                   на заместителя Главы Златоустовского городского округа по социальным вопросам Гусеву М.Г. </w:t>
      </w:r>
    </w:p>
    <w:p>
      <w:pPr>
        <w:pStyle w:val="Normal"/>
        <w:suppressAutoHyphens w:val="true"/>
        <w:ind w:firstLine="708"/>
        <w:jc w:val="both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592" w:hRule="atLeast"/>
        </w:trPr>
        <w:tc>
          <w:tcPr>
            <w:tcW w:w="49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>Исполняющий обязанности Глав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 xml:space="preserve">Златоустовского городского округа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>Р.А. Болотов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  <w:r>
        <w:br w:type="page"/>
      </w:r>
    </w:p>
    <w:p>
      <w:pPr>
        <w:pStyle w:val="Normal"/>
        <w:suppressAutoHyphens w:val="true"/>
        <w:ind w:left="5040" w:hanging="0"/>
        <w:jc w:val="center"/>
        <w:rPr>
          <w:sz w:val="28"/>
          <w:szCs w:val="22"/>
          <w:lang w:eastAsia="zh-CN"/>
        </w:rPr>
      </w:pPr>
      <w:r>
        <w:rPr>
          <w:sz w:val="28"/>
          <w:szCs w:val="22"/>
          <w:lang w:eastAsia="zh-CN"/>
        </w:rPr>
        <w:t>ПРИЛОЖЕНИЕ 1</w:t>
      </w:r>
    </w:p>
    <w:p>
      <w:pPr>
        <w:pStyle w:val="Normal"/>
        <w:suppressAutoHyphens w:val="true"/>
        <w:ind w:left="5040" w:hanging="0"/>
        <w:jc w:val="center"/>
        <w:rPr/>
      </w:pPr>
      <w:r>
        <w:rPr>
          <w:sz w:val="28"/>
          <w:szCs w:val="22"/>
          <w:lang w:eastAsia="zh-CN"/>
        </w:rPr>
        <w:t>к постановлению Администрации</w:t>
      </w:r>
    </w:p>
    <w:p>
      <w:pPr>
        <w:pStyle w:val="Normal"/>
        <w:suppressAutoHyphens w:val="true"/>
        <w:ind w:left="5040" w:hanging="0"/>
        <w:jc w:val="center"/>
        <w:rPr>
          <w:sz w:val="28"/>
          <w:szCs w:val="22"/>
          <w:lang w:eastAsia="zh-CN"/>
        </w:rPr>
      </w:pPr>
      <w:r>
        <w:rPr>
          <w:sz w:val="28"/>
          <w:szCs w:val="22"/>
          <w:lang w:eastAsia="zh-CN"/>
        </w:rPr>
        <w:t>Златоустовского городского округа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IX</w:t>
      </w:r>
      <w:r>
        <w:rPr>
          <w:sz w:val="28"/>
          <w:szCs w:val="28"/>
          <w:lang w:eastAsia="zh-CN"/>
        </w:rPr>
        <w:t>. Информация по ресурсному обеспечению</w:t>
      </w:r>
    </w:p>
    <w:p>
      <w:pPr>
        <w:pStyle w:val="Normal"/>
        <w:suppressAutoHyphens w:val="true"/>
        <w:ind w:first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zh-CN"/>
        </w:rPr>
      </w:pPr>
      <w:r>
        <w:rPr>
          <w:sz w:val="28"/>
          <w:szCs w:val="28"/>
          <w:lang w:eastAsia="zh-CN"/>
        </w:rPr>
        <w:t>29. Ресурсное обеспечение муниципальной Программы за счет средств федерального бюджета (таблица 3):</w:t>
      </w:r>
    </w:p>
    <w:p>
      <w:pPr>
        <w:pStyle w:val="Normal"/>
        <w:suppressAutoHyphens w:val="true"/>
        <w:ind w:firstLine="360"/>
        <w:jc w:val="right"/>
        <w:rPr/>
      </w:pPr>
      <w:r>
        <w:rPr/>
        <w:t>таблица  3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275"/>
        <w:gridCol w:w="141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2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Главный распорядитель бюджетных средств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Всего,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тыс. руб.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 том числе по годам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6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СЗ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01 726,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2 974,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1 922,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3 592,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3 236,80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то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01 726,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2 974,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1 922,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3 592,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3 236,80</w:t>
            </w:r>
          </w:p>
        </w:tc>
      </w:tr>
    </w:tbl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zh-CN"/>
        </w:rPr>
      </w:pPr>
      <w:r>
        <w:rPr>
          <w:sz w:val="28"/>
          <w:szCs w:val="28"/>
          <w:lang w:eastAsia="zh-CN"/>
        </w:rPr>
        <w:t>30. Ресурсное обеспечение муниципальной Программы за счет средств областного бюджета (таблица 4):</w:t>
      </w:r>
    </w:p>
    <w:p>
      <w:pPr>
        <w:pStyle w:val="Normal"/>
        <w:suppressAutoHyphens w:val="true"/>
        <w:ind w:firstLine="360"/>
        <w:jc w:val="right"/>
        <w:rPr/>
      </w:pPr>
      <w:r>
        <w:rPr/>
        <w:t>таблица 4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275"/>
        <w:gridCol w:w="141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2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Главный распорядитель бюджетных средств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Всего,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тыс. руб.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 том числе по годам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6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СЗ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 699 856,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80 910,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1 201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74 426,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83 317,70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правление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40,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40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правление культур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7,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7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правление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здравоохран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2,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2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то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 700 688,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80 910,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2 033,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74 426,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83 317,70</w:t>
            </w:r>
          </w:p>
        </w:tc>
      </w:tr>
    </w:tbl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sz w:val="24"/>
          <w:szCs w:val="24"/>
          <w:lang w:eastAsia="zh-CN"/>
        </w:rPr>
      </w:pPr>
      <w:r>
        <w:rPr>
          <w:sz w:val="28"/>
          <w:szCs w:val="28"/>
          <w:lang w:eastAsia="zh-CN"/>
        </w:rPr>
        <w:t>31. Ресурсное обеспечение муниципальной Программы за счет средств местного бюджета (таблица 5):</w:t>
      </w:r>
    </w:p>
    <w:p>
      <w:pPr>
        <w:pStyle w:val="Normal"/>
        <w:suppressAutoHyphens w:val="true"/>
        <w:ind w:firstLine="360"/>
        <w:jc w:val="right"/>
        <w:rPr/>
      </w:pPr>
      <w:r>
        <w:rPr/>
        <w:t>таблица 5</w:t>
      </w:r>
    </w:p>
    <w:tbl>
      <w:tblPr>
        <w:tblW w:w="97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275"/>
        <w:gridCol w:w="1425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2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Главный распорядитель бюджетных средств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Всего,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тыс. руб.</w:t>
            </w:r>
          </w:p>
        </w:tc>
        <w:tc>
          <w:tcPr>
            <w:tcW w:w="5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 том числе по годам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4 год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6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СЗ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4 076,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2 586,8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1 489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Администрация Златоустовского городского окру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 000,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то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0 076,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5 586,8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4 489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0</w:t>
            </w:r>
          </w:p>
        </w:tc>
      </w:tr>
    </w:tbl>
    <w:p>
      <w:pPr>
        <w:pStyle w:val="Normal"/>
        <w:suppressAutoHyphens w:val="true"/>
        <w:ind w:first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2. Финансирование мероприятий муниципальной Программы   осуществляется в пределах средств, предусмотренных в бюджете Златоустовского городского округа.</w:t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 w:val="false"/>
        <w:ind w:firstLine="720"/>
        <w:jc w:val="both"/>
        <w:rPr>
          <w:sz w:val="28"/>
          <w:szCs w:val="24"/>
          <w:lang w:eastAsia="zh-CN"/>
        </w:rPr>
      </w:pPr>
      <w:r>
        <w:rPr>
          <w:sz w:val="28"/>
          <w:szCs w:val="24"/>
          <w:lang w:eastAsia="zh-CN"/>
        </w:rPr>
      </w:r>
    </w:p>
    <w:p>
      <w:pPr>
        <w:pStyle w:val="Normal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sectPr>
      <w:type w:val="nextPage"/>
      <w:pgSz w:w="11906" w:h="16838"/>
      <w:pgMar w:left="1418" w:right="851" w:gutter="0" w:header="0" w:top="567" w:footer="0" w:bottom="56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52:00Z</dcterms:created>
  <dc:creator>prot_1</dc:creator>
  <dc:description/>
  <cp:keywords/>
  <dc:language>en-US</dc:language>
  <cp:lastModifiedBy>prot_1</cp:lastModifiedBy>
  <cp:lastPrinted>2015-12-17T12:52:00Z</cp:lastPrinted>
  <dcterms:modified xsi:type="dcterms:W3CDTF">2015-12-17T08:07:00Z</dcterms:modified>
  <cp:revision>3</cp:revision>
  <dc:subject/>
  <dc:title>город Златоуст Челябинской области</dc:title>
</cp:coreProperties>
</file>